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3375267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1891788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1988415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